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577800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22624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88007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615116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